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76796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345136043"/>
      <w:bookmarkStart w:id="4" w:name="__Fieldmark__9_345136043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345136043"/>
      <w:bookmarkStart w:id="6" w:name="__Fieldmark__10_345136043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345136043"/>
            <w:bookmarkStart w:id="8" w:name="__Fieldmark__16_345136043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345136043"/>
            <w:bookmarkStart w:id="10" w:name="__Fieldmark__17_345136043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345136043"/>
            <w:bookmarkStart w:id="12" w:name="__Fieldmark__18_345136043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345136043"/>
            <w:bookmarkStart w:id="14" w:name="__Fieldmark__19_345136043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345136043"/>
            <w:bookmarkStart w:id="16" w:name="__Fieldmark__20_345136043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